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814915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086979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578451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595174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